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75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0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ájení jednání se zástupci společnosti SmVaK Ostrava a.s.o finanční spoluúčasti na 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od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</w:t>
      </w:r>
    </w:p>
    <w:p>
      <w:pPr>
        <w:pStyle w:val="Normal"/>
        <w:ind w:left="3551" w:firstLine="349"/>
        <w:rPr>
          <w:sz w:val="24"/>
        </w:rPr>
      </w:pPr>
      <w:r>
        <w:rPr>
          <w:sz w:val="24"/>
        </w:rPr>
        <w:t>(ZODP.: TAJ.,  T.:10/2005)</w:t>
        <w:tab/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Indent"/>
        <w:ind w:left="3540" w:hanging="2832"/>
        <w:rPr/>
      </w:pPr>
      <w:r>
        <w:rPr/>
        <w:t>04/73</w:t>
        <w:tab/>
        <w:t>Hřiště v zahradě Základní školy a Mateřské školy s polským jazykem vyučovacím</w:t>
      </w:r>
    </w:p>
    <w:p>
      <w:pPr>
        <w:pStyle w:val="TextBodyIndent"/>
        <w:numPr>
          <w:ilvl w:val="0"/>
          <w:numId w:val="7"/>
        </w:numPr>
        <w:rPr/>
      </w:pPr>
      <w:r>
        <w:rPr/>
        <w:t>projednání bezúplatného převodu pozemků p.č. 142, 1114/11, 1114/14, 1114/17, 1114/18, vše v k.ú. Albrechtice u Č. Těšína, se zástupci Úřadu pro zastupování státu ve věcech majetkových</w:t>
      </w:r>
    </w:p>
    <w:p>
      <w:pPr>
        <w:pStyle w:val="Normal"/>
        <w:ind w:left="3551" w:firstLine="349"/>
        <w:rPr>
          <w:sz w:val="24"/>
        </w:rPr>
      </w:pPr>
      <w:r>
        <w:rPr>
          <w:sz w:val="24"/>
        </w:rPr>
        <w:t>(ZODP.: TAJ.,  T.:11/2005)</w:t>
        <w:tab/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426" w:firstLine="282"/>
        <w:rPr/>
      </w:pPr>
      <w:r>
        <w:rPr/>
        <w:t>06/73</w:t>
        <w:tab/>
        <w:tab/>
        <w:tab/>
        <w:tab/>
        <w:t xml:space="preserve">Propojení místních částí obce Albrechtice: Pardubice – Střed </w:t>
      </w:r>
    </w:p>
    <w:p>
      <w:pPr>
        <w:pStyle w:val="Zkladntext2"/>
        <w:rPr/>
      </w:pPr>
      <w:r>
        <w:rPr/>
        <w:tab/>
        <w:tab/>
        <w:tab/>
        <w:tab/>
        <w:tab/>
        <w:tab/>
        <w:tab/>
        <w:tab/>
        <w:tab/>
        <w:tab/>
        <w:t>(RO 09/69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yčíslení nákladů na realizaci a projekční přípravu stavby pozemní komunikace ve variantním řešení (pozemní komunikace nebo chodník) u jiných zpracovatelů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(ZODP.: TAJ.,  T.: 10/2005)</w:t>
      </w:r>
    </w:p>
    <w:p>
      <w:pPr>
        <w:pStyle w:val="TextBodyIndent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2128"/>
        <w:rPr/>
      </w:pPr>
      <w:r>
        <w:rPr>
          <w:rFonts w:cs="Times New Roman" w:ascii="Times New Roman" w:hAnsi="Times New Roman"/>
          <w:lang w:val="cs-CZ" w:eastAsia="cs-CZ"/>
        </w:rPr>
        <w:t>02/74</w:t>
        <w:tab/>
        <w:tab/>
        <w:t xml:space="preserve">Příprava </w:t>
      </w:r>
      <w:r>
        <w:rPr>
          <w:rFonts w:cs="Times New Roman" w:ascii="Times New Roman" w:hAnsi="Times New Roman"/>
        </w:rPr>
        <w:t>návrhu rozpočtu Obce Albrechtice na rok 2006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ředložení návrhu rozpočtu Obce Albrechtice na rok 2006 Kontrolnímu výboru, Finančnímu výboru a Výboru pro národnostní menšiny k projedná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(ZODP.: TAJ.,  T.: 31.10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75</w:t>
        <w:tab/>
        <w:t xml:space="preserve">Informace o přípravě a postupu investiční výstavby v obci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informaci o přípravě a postupu investiční výstavby v obci ke dni 26.9.2005 dle písemné přílohy.</w:t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TextBodyIndent"/>
        <w:rPr/>
      </w:pPr>
      <w:r>
        <w:rPr/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3/75  Plnění rozpočtu Obce Albrechtice za 1. – 8. měsíc 2005</w:t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oporučit </w:t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zprávu o plnění rozpočtu Obce Albrechtice za 1. – 8. měsíc 2005 dle písemné přílohy</w:t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TextBodyIndent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4/75</w:t>
        <w:tab/>
        <w:t xml:space="preserve">Úprava </w:t>
      </w:r>
      <w:r>
        <w:rPr>
          <w:rFonts w:cs="Times New Roman" w:ascii="Times New Roman" w:hAnsi="Times New Roman"/>
          <w:u w:val="single"/>
        </w:rPr>
        <w:t>č.4 rozpočtu obce Albrechti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oporuč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 úpravu č.4 rozpočtu Obce Albrechtice na rok 2005 dle písemné přílohy.</w:t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TextBodyIndent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75</w:t>
        <w:tab/>
        <w:t>Informace o výsledcích výběrových řízení za I.pololetí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Zastupitelstvu obce Albrechtice vzít na vědomí  zprávu o výsledcích výběrových řízení za I.pololetí roku 2005 dle písemné přílohy </w:t>
      </w:r>
    </w:p>
    <w:p>
      <w:pPr>
        <w:pStyle w:val="TextBodyIndent"/>
        <w:rPr/>
      </w:pPr>
      <w:r>
        <w:rPr/>
        <w:tab/>
        <w:tab/>
        <w:tab/>
        <w:tab/>
        <w:t>(ZODP.: TAJ.,  T.: 3.10.2005)</w:t>
      </w:r>
    </w:p>
    <w:p>
      <w:pPr>
        <w:pStyle w:val="TextBodyIndent"/>
        <w:rPr/>
      </w:pPr>
      <w:r>
        <w:rPr/>
        <w:tab/>
        <w:tab/>
        <w:tab/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06/75</w:t>
        <w:tab/>
        <w:t>Odměny pro členy komisí rady obce – poskytnutí peněžitého plnění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8"/>
        <w:rPr/>
      </w:pPr>
      <w:r>
        <w:rPr/>
        <w:t xml:space="preserve">Rada obce Albrechtice rozhodla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souhlasit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>s poskytnutím peněžitého plnění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yzickým osobám – členům komisí rady obce, kteří nejsou členy zastupitelstva, ve výši uvedené v písemné příloz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yzické osobě – Iwoně Guňkové za výkon funkce předsedy komise rady obce ve výši dle písemné přílohy</w:t>
      </w:r>
    </w:p>
    <w:p>
      <w:pPr>
        <w:pStyle w:val="TextBodyIndent"/>
        <w:rPr/>
      </w:pPr>
      <w:r>
        <w:rPr/>
        <w:tab/>
        <w:tab/>
        <w:tab/>
        <w:tab/>
        <w:tab/>
        <w:t>(ZODP.: TAJ.,  T.: 30.9.2005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75</w:t>
        <w:tab/>
        <w:t>Záměr směny pozemků</w:t>
      </w:r>
    </w:p>
    <w:p>
      <w:pPr>
        <w:pStyle w:val="Normal"/>
        <w:ind w:left="6381" w:hanging="0"/>
        <w:rPr>
          <w:sz w:val="24"/>
        </w:rPr>
      </w:pPr>
      <w:r>
        <w:rPr>
          <w:sz w:val="24"/>
        </w:rPr>
        <w:t>(RO č.04/70, ZO č. 05/15)</w:t>
      </w:r>
    </w:p>
    <w:p>
      <w:pPr>
        <w:pStyle w:val="Normal"/>
        <w:ind w:left="426" w:firstLine="282"/>
        <w:rPr/>
      </w:pPr>
      <w:r>
        <w:rPr>
          <w:sz w:val="24"/>
        </w:rPr>
        <w:t>Rada obce Albrechtice rozhodla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</w:rPr>
        <w:t>Zastupitelstvu obce Albrechtice, v souladu s § 39 z.č. 128/2000 Sb., o obcích, v platném znění, schválit směnu pozemku p.č. 1382/6, v k.ú. Albrechtice u Českého Těšína, o výměře 1313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 vlastnictví Ing. Stanislava Nevřely bytem Moskevská 1e/1104, 736 01 Havířov Město, s pozemkem p.č. 1836/20, v k.ú. Albrechtice              u Českého Těšína, o výměře 1259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 s pozemkem 1922/3, v k.ú. Albrechtice            u Českého Těšína, o výměře 54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v majetku Obce Albrechtice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veřejn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novu záměr směny dle písemné přílohy č.2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08/75</w:t>
        <w:tab/>
        <w:t>Plán odpadového hospodářství</w:t>
      </w:r>
    </w:p>
    <w:p>
      <w:pPr>
        <w:pStyle w:val="TextBodyIndent"/>
        <w:ind w:left="6807" w:firstLine="283"/>
        <w:rPr/>
      </w:pPr>
      <w:r>
        <w:rPr/>
        <w:t>(RO 09/60, 07/67)</w:t>
      </w:r>
    </w:p>
    <w:p>
      <w:pPr>
        <w:pStyle w:val="TextBodyIndent"/>
        <w:ind w:left="360" w:firstLine="348"/>
        <w:rPr/>
      </w:pPr>
      <w:r>
        <w:rPr/>
        <w:t xml:space="preserve">Rada obce Albrechtice rozhodla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doporučit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Zastupitelstvu obce Albrechtice projednat a schválit Plán odpadového hospodářství obce Albrechtice dle písemné přílohy (v souladu s §  41 – 44 zákona č</w:t>
      </w:r>
      <w:r>
        <w:rPr>
          <w:color w:val="FF0000"/>
        </w:rPr>
        <w:t>.</w:t>
      </w:r>
      <w:r>
        <w:rPr/>
        <w:t>185/2001 Sb.,                 o odpadech a o změně některých zákonů, ve znění pozdějších předpisů)</w:t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09/75</w:t>
        <w:tab/>
        <w:t>Zpráva o zabezpečení likvidace komunálního odpadu na území obce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8"/>
        <w:rPr/>
      </w:pPr>
      <w:r>
        <w:rPr/>
        <w:t xml:space="preserve">Rada obce Albrechtice rozhodla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doporučit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708" w:hanging="0"/>
        <w:rPr/>
      </w:pPr>
      <w:r>
        <w:rPr/>
        <w:t>Zastupitelstvu obce Albrechtice vzít na vědomí Zprávu o zabezpečení likvidace komunálního odpadu na území obce Albrechtice dle písemné přílohy.</w:t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10/75</w:t>
        <w:tab/>
        <w:t>Návrhy obecně závazných vyhlášek</w:t>
      </w:r>
    </w:p>
    <w:p>
      <w:pPr>
        <w:pStyle w:val="TextBodyIndent"/>
        <w:ind w:left="7090" w:firstLine="709"/>
        <w:rPr/>
      </w:pPr>
      <w:r>
        <w:rPr/>
        <w:t>(RO 13/74)</w:t>
      </w:r>
    </w:p>
    <w:p>
      <w:pPr>
        <w:pStyle w:val="TextBodyIndent"/>
        <w:ind w:left="360" w:firstLine="348"/>
        <w:rPr/>
      </w:pPr>
      <w:r>
        <w:rPr/>
        <w:t>Rada obce Albrechtice rozhodla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u w:val="single"/>
        </w:rPr>
      </w:pPr>
      <w:r>
        <w:rPr/>
        <w:t xml:space="preserve">doporučit </w:t>
      </w:r>
    </w:p>
    <w:p>
      <w:pPr>
        <w:pStyle w:val="TextBodyIndent"/>
        <w:ind w:left="78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146" w:hanging="0"/>
        <w:jc w:val="both"/>
        <w:rPr/>
      </w:pPr>
      <w:r>
        <w:rPr/>
        <w:t>Zastupitelstvu obce Albrechtice vydat (v souladu s § 16 odst.2 písm.g) a §84 odst.2 písm.i) z.č. 128/2000 Sb., o obcích, v platném znění) Obecně závaznou vyhlášku       č. 2/2005 o zabezpečení veřejného pořádku na veřejných  prostranstvích na území obce Albrechtice dle písemné přílohy</w:t>
      </w:r>
    </w:p>
    <w:p>
      <w:pPr>
        <w:pStyle w:val="TextBodyIndent"/>
        <w:ind w:left="1146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9"/>
        </w:numPr>
        <w:rPr>
          <w:u w:val="single"/>
        </w:rPr>
      </w:pPr>
      <w:r>
        <w:rPr/>
        <w:t xml:space="preserve">předložit </w:t>
      </w:r>
    </w:p>
    <w:p>
      <w:pPr>
        <w:pStyle w:val="TextBodyIndent"/>
        <w:ind w:left="78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146" w:hanging="0"/>
        <w:jc w:val="both"/>
        <w:rPr/>
      </w:pPr>
      <w:r>
        <w:rPr/>
        <w:t>návrh Obecně závazné vyhlášky č. 3/2005 k zabezpečení místních záležitostí veřejného pořádku v oblasti pohybu psů na veřejném prostranství dle písemné přílohy k posouzení Kontrolnímu výboru, Finančnímu výboru a Výboru pro národnostní menšiny</w:t>
      </w:r>
    </w:p>
    <w:p>
      <w:pPr>
        <w:pStyle w:val="TextBodyIndent"/>
        <w:ind w:left="1146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9"/>
        </w:numPr>
        <w:rPr>
          <w:u w:val="single"/>
        </w:rPr>
      </w:pPr>
      <w:r>
        <w:rPr/>
        <w:t xml:space="preserve">stanovit </w:t>
      </w:r>
    </w:p>
    <w:p>
      <w:pPr>
        <w:pStyle w:val="TextBodyIndent"/>
        <w:ind w:left="78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86" w:firstLine="360"/>
        <w:rPr>
          <w:u w:val="single"/>
        </w:rPr>
      </w:pPr>
      <w:r>
        <w:rPr/>
        <w:t>termín pro předložení připomínek k OZV č. 3/2005 v termínu do 31.10.2005</w:t>
      </w:r>
    </w:p>
    <w:p>
      <w:pPr>
        <w:pStyle w:val="TextBodyIndent"/>
        <w:rPr/>
      </w:pPr>
      <w:r>
        <w:rPr/>
        <w:tab/>
        <w:tab/>
        <w:tab/>
        <w:tab/>
        <w:tab/>
        <w:t>(ZODP.: TAJ.,  T.: 3.10.2005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11/75</w:t>
        <w:tab/>
        <w:t>Hřiště v zahradě Základní školy a Mateřské školy s polským jazykem vyučovací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4/7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informaci o stanovisku Úřadu pro zastupování státu ve věcech majetkových k bezúplatnému převodu pozemků p.č. 142, 1114/11, 1114/14, 1114/17, 1114/18, vše v k.ú. Albrechtice u Českého Těšína, dle písemné přílohy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2/75</w:t>
        <w:tab/>
        <w:t>Dobrovolný svazek obc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/>
      </w:pPr>
      <w:r>
        <w:rPr>
          <w:sz w:val="24"/>
        </w:rPr>
        <w:t>návrh Svazu obcí okresu Karviná na vytvoření  dobrovolného svazku obcí  s názvem Svazek měst a obcí okresu Karviná</w:t>
      </w:r>
      <w:r>
        <w:rPr/>
        <w:t xml:space="preserve">  </w:t>
      </w:r>
      <w:r>
        <w:rPr>
          <w:sz w:val="24"/>
        </w:rPr>
        <w:t>podle § 46 odst. 1 zákona č. 128/2000 Sb., o obcích (obecní zřízení), ve znění pozdějších předpisů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rozhodnout 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  <w:t>podle § 84 odst. 2 písm. t) zákona č. 128/2000 Sb., o obcích (obecní zřízení), ve znění pozdějších předpisů, o spolupráci  obcí okresu Karviná, a to formou vytvoření dobrovolného svazku obcí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přijmout 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  <w:t>návrh smlouvy o vytvoření dobrovolného svazku obcí s názvem Svazek měst a obcí okresu Karviná dle písemné přílohy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zmocnit 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  <w:t>starostu obce Ing. Vladislava Šipulu, bytem  Albrechtice, k podpisu smlouvy podle bodu 3) tohoto usnesení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delegovat 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starostu obce Ing. Vladislava Šipulu, bytem Albrechtice, jako zástupce obce Albrechtice do Svazku měst a obcí okresu Karvin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 xml:space="preserve">zástupce obce Albrechtice do kontrolní komise Svazku měst a obcí okresu Karviná </w:t>
      </w:r>
    </w:p>
    <w:p>
      <w:pPr>
        <w:pStyle w:val="Normal"/>
        <w:tabs>
          <w:tab w:val="clear" w:pos="708"/>
          <w:tab w:val="left" w:pos="92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rozhodnout 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/>
      </w:pPr>
      <w:r>
        <w:rPr>
          <w:sz w:val="24"/>
        </w:rPr>
        <w:tab/>
        <w:t xml:space="preserve">schválit členský příspěvek do Svazku měst a obcí okresu Karviná ve výši 4,50Kč/občan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0.2005)</w:t>
      </w:r>
    </w:p>
    <w:p>
      <w:pPr>
        <w:pStyle w:val="Normal"/>
        <w:ind w:left="106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3/75</w:t>
        <w:tab/>
        <w:t>Schválení zadání změny č.2 územního plánu obc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1. schvál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rPr/>
      </w:pPr>
      <w:r>
        <w:rPr>
          <w:sz w:val="24"/>
        </w:rPr>
        <w:t xml:space="preserve">    </w:t>
      </w:r>
      <w:r>
        <w:rPr>
          <w:sz w:val="24"/>
        </w:rPr>
        <w:t xml:space="preserve">zadání změny č.2 územního plánu obce Albrechtice v souladu s ustanovením </w:t>
      </w:r>
    </w:p>
    <w:p>
      <w:pPr>
        <w:pStyle w:val="Normal"/>
        <w:ind w:left="72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§13, §20 odst.7 zákona č. 50/1976 Sb., o územním plánování a stavebním řádu     </w:t>
      </w:r>
    </w:p>
    <w:p>
      <w:pPr>
        <w:pStyle w:val="Normal"/>
        <w:ind w:left="720" w:hanging="0"/>
        <w:rPr/>
      </w:pPr>
      <w:r>
        <w:rPr>
          <w:sz w:val="24"/>
        </w:rPr>
        <w:t xml:space="preserve">    </w:t>
      </w:r>
      <w:r>
        <w:rPr>
          <w:sz w:val="24"/>
        </w:rPr>
        <w:t>(stavební zákon), ve znění pozdějších předpis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2. vzít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948" w:hanging="0"/>
        <w:rPr>
          <w:sz w:val="24"/>
        </w:rPr>
      </w:pPr>
      <w:r>
        <w:rPr>
          <w:sz w:val="24"/>
        </w:rPr>
        <w:t>způsob vyhodnocení stanovisek a podnětů při projednávání návrhu zadání změny č. 2 územního plánu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0.200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4/75</w:t>
        <w:tab/>
        <w:t>Žádost N. Farníkové o úhradu nákladů na mzdové prostředk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zaměstnance Základní školy Abrechtice - vedoucího pedagoga Naděždy Farníkové o navýšení mzdových prostředků na mzdy zaměstnanců příspěvkové organizace Základní školy Albrechtice z rozpočtu Obce Albrechtice dle písemné přílohy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řediteli ZŠ Albrechtice Mgr. Zdenku Feberovi předložit na schůzi rady obce dne 13.10.2005 návrh řeše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0.200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5/75</w:t>
        <w:tab/>
        <w:t>Zápis z jednání Komise školské a kulturní a Kontrolního výboru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zápis jednání Komise školské a kulturní ze dne 21.9.2005  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zápis jednání Kontrolního výboru ze dne 20.9.2005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6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6/75</w:t>
        <w:tab/>
        <w:t>Příprava návrhu rozpočtu Obce Albrechtice na rok 2006</w:t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(RO 02/74)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informovat </w:t>
      </w:r>
    </w:p>
    <w:p>
      <w:pPr>
        <w:pStyle w:val="Normal"/>
        <w:ind w:left="789" w:hanging="0"/>
        <w:rPr>
          <w:sz w:val="24"/>
        </w:rPr>
      </w:pPr>
      <w:r>
        <w:rPr>
          <w:sz w:val="24"/>
        </w:rPr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  <w:t xml:space="preserve">členy Zastupitelstva obce Albrechtice o přípravě rozpočtu Obce Albrechtice na rok 2006  </w:t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789" w:hanging="0"/>
        <w:rPr>
          <w:sz w:val="24"/>
        </w:rPr>
      </w:pPr>
      <w:r>
        <w:rPr>
          <w:sz w:val="24"/>
        </w:rPr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  <w:t>členům Zastupitelstva obce Albrechtice návrh rozpočtu Obce Albrechtice na rok 2006</w:t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89" w:hanging="0"/>
        <w:rPr>
          <w:sz w:val="24"/>
        </w:rPr>
      </w:pPr>
      <w:r>
        <w:rPr>
          <w:sz w:val="24"/>
        </w:rPr>
      </w:r>
    </w:p>
    <w:p>
      <w:pPr>
        <w:pStyle w:val="Normal"/>
        <w:ind w:left="1149" w:hanging="0"/>
        <w:rPr/>
      </w:pPr>
      <w:r>
        <w:rPr>
          <w:sz w:val="24"/>
        </w:rPr>
        <w:t xml:space="preserve">termín pro ředložení písemných připomínek k návrhu rozpočtu v termínu do 31.10.200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.,  T.: 31.10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360"/>
        <w:rPr/>
      </w:pPr>
      <w:r>
        <w:rPr>
          <w:u w:val="single"/>
        </w:rPr>
        <w:t>17/75</w:t>
        <w:tab/>
        <w:t>Příprava programu 16.řádného zasedání ZO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 návrhem programu 16. řádného zasedání Zastupitelstva obce Albrechtice dne 11.10.2005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0.2005)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360"/>
        <w:rPr/>
      </w:pPr>
      <w:r>
        <w:rPr>
          <w:u w:val="single"/>
        </w:rPr>
        <w:t>18/75</w:t>
        <w:tab/>
        <w:t xml:space="preserve">Žádost o poskytnutí dotace na opravu nemovitosti č. p. 668 v obci Albrechtice 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8"/>
        <w:rPr/>
      </w:pPr>
      <w:r>
        <w:rPr/>
        <w:t xml:space="preserve">Rada obce Albrechtice rozhodla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vyzvat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708" w:hanging="0"/>
        <w:rPr/>
      </w:pPr>
      <w:r>
        <w:rPr/>
        <w:t xml:space="preserve">žadatele o dotaci na opravu nemovitosti č.p.  668 na ul. Obecní v obci Albrechtice Mgr. Václava Waloszka – FALTI se sídlem Bělehradská 222, 735 43 Albrechtice, k předložení záměru využití tohoto objektu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0.2005)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142" w:hanging="142"/>
        <w:rPr/>
      </w:pPr>
      <w:r>
        <w:rPr>
          <w:u w:val="single"/>
        </w:rPr>
        <w:t>19/75</w:t>
        <w:tab/>
        <w:t>Poděkování členům jednotky sboru dobrovolných hasičů</w:t>
      </w:r>
    </w:p>
    <w:p>
      <w:pPr>
        <w:pStyle w:val="TextBodyIndent"/>
        <w:ind w:left="284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284" w:firstLine="424"/>
        <w:rPr/>
      </w:pPr>
      <w:r>
        <w:rPr/>
        <w:t xml:space="preserve">Rada obce Albrechtice rozhodla </w:t>
      </w:r>
    </w:p>
    <w:p>
      <w:pPr>
        <w:pStyle w:val="TextBodyIndent"/>
        <w:ind w:left="284" w:firstLine="424"/>
        <w:rPr/>
      </w:pPr>
      <w:r>
        <w:rPr/>
      </w:r>
    </w:p>
    <w:p>
      <w:pPr>
        <w:pStyle w:val="TextBodyIndent"/>
        <w:ind w:left="284" w:firstLine="424"/>
        <w:rPr/>
      </w:pPr>
      <w:r>
        <w:rPr/>
        <w:t xml:space="preserve">vzít na vědomí </w:t>
      </w:r>
    </w:p>
    <w:p>
      <w:pPr>
        <w:pStyle w:val="TextBodyIndent"/>
        <w:ind w:left="284" w:firstLine="424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informaci o poděkování pplk. Ing. Iva Pietra, územního ředitele HZS Moravskoslezského kraje, územní odbor Karviná, členům Jednotky  sboru dobrovolných hasičů obce Albrechtice za pomoc při povodních  ve dnech 24.8.2005 – 29.8.2005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84" w:hanging="284"/>
        <w:rPr/>
      </w:pPr>
      <w:r>
        <w:rPr>
          <w:u w:val="single"/>
        </w:rPr>
        <w:t>20/75</w:t>
        <w:tab/>
        <w:t xml:space="preserve"> Provozní řád dětského hřiště </w:t>
      </w:r>
    </w:p>
    <w:p>
      <w:pPr>
        <w:pStyle w:val="TextBodyIndent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TextBodyIndent"/>
        <w:ind w:left="284" w:hanging="284"/>
        <w:rPr/>
      </w:pPr>
      <w:r>
        <w:rPr/>
        <w:tab/>
        <w:tab/>
        <w:t>Rada obce Albrechtice rozhodla:</w: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vzít na vědomí </w:t>
      </w:r>
    </w:p>
    <w:p>
      <w:pPr>
        <w:pStyle w:val="TextBodyIndent"/>
        <w:ind w:left="789" w:hanging="0"/>
        <w:rPr/>
      </w:pPr>
      <w:r>
        <w:rPr/>
      </w:r>
    </w:p>
    <w:p>
      <w:pPr>
        <w:pStyle w:val="TextBodyIndent"/>
        <w:ind w:left="1149" w:hanging="0"/>
        <w:rPr/>
      </w:pPr>
      <w:r>
        <w:rPr/>
        <w:t>připomínky občanů k užívání Dětského hřiště (u ZŠ a MŠ s polským jazykem vyučovacím)</w:t>
      </w:r>
    </w:p>
    <w:p>
      <w:pPr>
        <w:pStyle w:val="TextBodyIndent"/>
        <w:ind w:left="114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edložit </w:t>
      </w:r>
    </w:p>
    <w:p>
      <w:pPr>
        <w:pStyle w:val="TextBodyIndent"/>
        <w:ind w:left="789" w:hanging="0"/>
        <w:rPr/>
      </w:pPr>
      <w:r>
        <w:rPr/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návrh Provozního řádu dětského hřiště 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grafické návrhy dalšího vybavení dětského hřiště pro děti předškolního věku  s  uvedením nákladů na jeho pořízení </w:t>
      </w:r>
    </w:p>
    <w:p>
      <w:pPr>
        <w:pStyle w:val="TextBodyIndent"/>
        <w:ind w:left="789" w:hanging="0"/>
        <w:rPr/>
      </w:pPr>
      <w:r>
        <w:rPr/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9.9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/>
      </w:pPr>
      <w:r>
        <w:rPr>
          <w:sz w:val="24"/>
        </w:rPr>
        <w:tab/>
        <w:t>…………………………..……</w:t>
        <w:tab/>
        <w:tab/>
        <w:tab/>
        <w:tab/>
        <w:t xml:space="preserve">     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1416" w:hanging="1405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Ing. Pavel Santarius, Ph.D.</w:t>
        <w:tab/>
        <w:tab/>
        <w:tab/>
        <w:tab/>
        <w:tab/>
        <w:t xml:space="preserve">Ing.Vladislav Šipula </w:t>
      </w:r>
    </w:p>
    <w:p>
      <w:pPr>
        <w:pStyle w:val="Normal"/>
        <w:tabs>
          <w:tab w:val="clear" w:pos="708"/>
          <w:tab w:val="left" w:pos="426" w:leader="none"/>
        </w:tabs>
        <w:ind w:left="1416" w:hanging="1405"/>
        <w:rPr/>
      </w:pPr>
      <w:r>
        <w:rPr>
          <w:sz w:val="24"/>
        </w:rPr>
        <w:tab/>
        <w:t xml:space="preserve">          místostarosta  </w:t>
        <w:tab/>
        <w:tab/>
        <w:tab/>
        <w:tab/>
        <w:tab/>
        <w:t xml:space="preserve">  </w:t>
        <w:tab/>
        <w:t xml:space="preserve">          starosta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 ze dne 29.9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9"/>
        </w:tabs>
        <w:ind w:left="1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9"/>
        </w:tabs>
        <w:ind w:left="2589" w:hanging="180"/>
      </w:pPr>
    </w:lvl>
    <w:lvl w:ilvl="3">
      <w:start w:val="1"/>
      <w:numFmt w:val="decimal"/>
      <w:lvlText w:val="%4."/>
      <w:lvlJc w:val="left"/>
      <w:pPr>
        <w:tabs>
          <w:tab w:val="num" w:pos="3309"/>
        </w:tabs>
        <w:ind w:left="3309" w:hanging="360"/>
      </w:pPr>
    </w:lvl>
    <w:lvl w:ilvl="4">
      <w:start w:val="1"/>
      <w:numFmt w:val="lowerLetter"/>
      <w:lvlText w:val="%5."/>
      <w:lvlJc w:val="left"/>
      <w:pPr>
        <w:tabs>
          <w:tab w:val="num" w:pos="4029"/>
        </w:tabs>
        <w:ind w:left="4029" w:hanging="360"/>
      </w:pPr>
    </w:lvl>
    <w:lvl w:ilvl="5">
      <w:start w:val="1"/>
      <w:numFmt w:val="lowerRoman"/>
      <w:lvlText w:val="%6."/>
      <w:lvlJc w:val="right"/>
      <w:pPr>
        <w:tabs>
          <w:tab w:val="num" w:pos="4749"/>
        </w:tabs>
        <w:ind w:left="4749" w:hanging="180"/>
      </w:pPr>
    </w:lvl>
    <w:lvl w:ilvl="6">
      <w:start w:val="1"/>
      <w:numFmt w:val="decimal"/>
      <w:lvlText w:val="%7."/>
      <w:lvlJc w:val="left"/>
      <w:pPr>
        <w:tabs>
          <w:tab w:val="num" w:pos="5469"/>
        </w:tabs>
        <w:ind w:left="5469" w:hanging="360"/>
      </w:pPr>
    </w:lvl>
    <w:lvl w:ilvl="7">
      <w:start w:val="1"/>
      <w:numFmt w:val="lowerLetter"/>
      <w:lvlText w:val="%8."/>
      <w:lvlJc w:val="left"/>
      <w:pPr>
        <w:tabs>
          <w:tab w:val="num" w:pos="6189"/>
        </w:tabs>
        <w:ind w:left="6189" w:hanging="360"/>
      </w:pPr>
    </w:lvl>
    <w:lvl w:ilvl="8">
      <w:start w:val="1"/>
      <w:numFmt w:val="lowerRoman"/>
      <w:lvlText w:val="%9."/>
      <w:lvlJc w:val="right"/>
      <w:pPr>
        <w:tabs>
          <w:tab w:val="num" w:pos="6909"/>
        </w:tabs>
        <w:ind w:left="690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5:40:00Z</dcterms:created>
  <dc:creator>Obec Albrechtice</dc:creator>
  <dc:description/>
  <dc:language>en-US</dc:language>
  <cp:lastModifiedBy>Obec Albrechtice</cp:lastModifiedBy>
  <dcterms:modified xsi:type="dcterms:W3CDTF">2005-10-06T10:15:00Z</dcterms:modified>
  <cp:revision>3</cp:revision>
  <dc:subject/>
  <dc:title>01/75</dc:title>
</cp:coreProperties>
</file>